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both"/>
        <w:rPr>
          <w:rFonts w:eastAsia="Garamond"/>
        </w:rPr>
      </w:pPr>
      <w:r>
        <w:rPr>
          <w:rFonts w:eastAsia="Garamond"/>
        </w:rPr>
        <w:t>Na podlagi 21. člena Zakona o lokalni samoupravi (Uradni list RS, št. 94/07-uradno prečiščeno besedilo, 27/08-odl. US, 76/08, 79/09, 51/10, 84/10-odl. US, 40/12 – ZUJF, 14/15-ZUUJFO in 76/16-odl. US) ter v skladu s 15. členom Statuta Kidričevo (Uradno glasilo slovenskih občin, št. 62/16) je Občinski svet Občine Kidričevo, na svoji … redni seji, dne …, sprejel</w:t>
      </w:r>
    </w:p>
    <w:p>
      <w:pPr>
        <w:pStyle w:val="Normal"/>
        <w:jc w:val="both"/>
        <w:rPr>
          <w:rFonts w:eastAsia="Garamond"/>
          <w:color w:val="FF0000"/>
        </w:rPr>
      </w:pPr>
      <w:r>
        <w:rPr>
          <w:rFonts w:eastAsia="Garamond"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 xml:space="preserve">PRAVILNIK O SPREMEMBI </w:t>
      </w:r>
    </w:p>
    <w:p>
      <w:pPr>
        <w:pStyle w:val="Normal"/>
        <w:jc w:val="center"/>
        <w:rPr/>
      </w:pPr>
      <w:r>
        <w:rPr>
          <w:b/>
        </w:rPr>
        <w:t xml:space="preserve">PRAVILNIKA O ENKRATNI DENARNI POMOČI ZA NOVOROJENC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 OBČINI KIDRIČE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člen</w:t>
      </w:r>
    </w:p>
    <w:p>
      <w:pPr>
        <w:pStyle w:val="Normal"/>
        <w:jc w:val="both"/>
        <w:rPr/>
      </w:pPr>
      <w:r>
        <w:rPr/>
        <w:t>V nazivu Pravilnika o enkratni denarni pomoči za novorojence v Občini Kidričevo (Uradno glasilo slovenskih občin, št. 12/07 in 9/11; v nadaljevanju pravilnik) se beseda »denarni« č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člen</w:t>
      </w:r>
    </w:p>
    <w:p>
      <w:pPr>
        <w:pStyle w:val="Normal"/>
        <w:jc w:val="both"/>
        <w:rPr/>
      </w:pPr>
      <w:r>
        <w:rPr/>
        <w:t>V celotnem besedilu pravilnika se beseda »denarna« v različnih sklonih č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člen</w:t>
      </w:r>
    </w:p>
    <w:p>
      <w:pPr>
        <w:pStyle w:val="Normal"/>
        <w:jc w:val="both"/>
        <w:rPr/>
      </w:pPr>
      <w:r>
        <w:rPr/>
        <w:t>5. člen se spremeni tako, da se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»Obliki pomoči ob rojstvu otroka st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rednostni bon Sternthal v višini 300,00 EUR a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narno nakazilo v višini 200,00 EUR.</w:t>
      </w:r>
    </w:p>
    <w:p>
      <w:pPr>
        <w:pStyle w:val="Normal"/>
        <w:jc w:val="both"/>
        <w:rPr/>
      </w:pPr>
      <w:r>
        <w:rPr/>
        <w:t>Spremembo višine pomoči določi občinski svet s sklepom.«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člen</w:t>
      </w:r>
    </w:p>
    <w:p>
      <w:pPr>
        <w:pStyle w:val="Normal"/>
        <w:jc w:val="both"/>
        <w:rPr/>
      </w:pPr>
      <w:r>
        <w:rPr/>
        <w:t>Ta sprememba pravilnika začne veljati naslednji dan po objavi v Uradnem glasilu slovenskih obči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tevilka:  007-2/2007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>Datu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nton LESKOVAR,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>župan Občine Kidričevo</w:t>
        <w:tab/>
        <w:tab/>
        <w:tab/>
        <w:t xml:space="preserve"> </w:t>
      </w:r>
      <w:r>
        <w:rPr>
          <w:b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itev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bčina Kidričevo ima sprejeti Pravilnik o enkratni denarni pomoči za novorojence v Občini Kidričevo (Uradno glasilo slovenskih občin, št. 12/07; v nadaljevanju pravilnik), ki v 5. členu določa, da višina enkratne denarne pomoči za novorojence znaša: - za prvega otroka 150 evrov, neto, - za drugega otroka 200 evrov, neto, - za tretjega otroka in vsakega nadaljnjega otroka 300 evrov, ne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 to spremembo pravilnika se predlagata dve obliki pomoči ob rojstvu otroka: - vrednostni bon Sternthal v višini 300,00 EUR ali – denarno nakazilo v višini 200,00 E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ede na predlagani obliki pomoči je smiselno tako iz naslova pravilnika, kot iz celotnega besedila črtati besedo »denarna«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 xml:space="preserve"> Anton LESKOVAR</w:t>
        <w:tab/>
      </w:r>
    </w:p>
    <w:p>
      <w:pPr>
        <w:pStyle w:val="Normal"/>
        <w:ind w:left="5664" w:firstLine="708"/>
        <w:jc w:val="both"/>
        <w:rPr/>
      </w:pPr>
      <w:r>
        <w:rPr/>
        <w:t>župan Občine Kidričevo</w:t>
      </w:r>
    </w:p>
    <w:p>
      <w:pPr>
        <w:pStyle w:val="Normal"/>
        <w:ind w:left="4956" w:firstLine="708"/>
        <w:jc w:val="center"/>
        <w:rPr/>
      </w:pPr>
      <w:r>
        <w:rPr/>
        <w:tab/>
        <w:t xml:space="preserve">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Junij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49:00Z</dcterms:created>
  <dc:creator>Valerija HORVAT</dc:creator>
  <dc:description/>
  <dc:language>en-US</dc:language>
  <cp:lastModifiedBy>Zdenka Frank</cp:lastModifiedBy>
  <cp:lastPrinted>2017-06-20T09:46:00Z</cp:lastPrinted>
  <dcterms:modified xsi:type="dcterms:W3CDTF">2017-06-20T07:49:00Z</dcterms:modified>
  <cp:revision>2</cp:revision>
  <dc:subject/>
  <dc:title>ODLOK O POKOPALIŠKEM REDU V OBČINI MARKOVCI</dc:title>
</cp:coreProperties>
</file>